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753573410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99235792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